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Sharing the planet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Sharing the plane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00450</wp:posOffset>
                </wp:positionV>
                <wp:extent cx="3394710" cy="6552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55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Monday 28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aths Workshop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omo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29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tra Support from 13:50 to 15: 00, Nanda on duty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30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In the morning: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L2 unit 4 Let’s Eat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In the afternoon: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Unit 5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erformance Assessment leads PYP Coord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3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st 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Unit 5, Maths and PSE (20’ each  )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0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Three way Conferences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 Clau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  <w:lang w:val="en-US"/>
                              </w:rPr>
                              <w:t>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Laurita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  <w:lang w:val="en-US"/>
                              </w:rPr>
                              <w:t>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5.95pt;mso-wrap-distance-left:2.9pt;mso-wrap-distance-right:2.9pt;mso-wrap-distance-top:2.9pt;mso-wrap-distance-bottom:2.9pt;margin-top:283.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Monday 28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aths Workshop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omo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29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tra Support from 13:50 to 15: 00, Nanda on duty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30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In the morning: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L2 unit 4 Let’s Eat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In the afternoon: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Unit 5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erformance Assessment leads PYP Coord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3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st 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Unit 5, Maths and PSE (20’ each  )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0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Three way Conferences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 Clau</w:t>
                      </w:r>
                      <w:r>
                        <w:rPr>
                          <w:rFonts w:eastAsia="Wingdings" w:cs="Wingdings" w:ascii="Wingdings" w:hAnsi="Wingdings"/>
                          <w:b/>
                          <w:i/>
                          <w:lang w:val="en-US"/>
                        </w:rPr>
                        <w:t>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Laurita</w:t>
                      </w:r>
                      <w:r>
                        <w:rPr>
                          <w:rFonts w:eastAsia="Wingdings" w:cs="Wingdings" w:ascii="Wingdings" w:hAnsi="Wingdings"/>
                          <w:b/>
                          <w:i/>
                          <w:lang w:val="en-US"/>
                        </w:rPr>
                        <w:t>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 xml:space="preserve">March/April   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29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 xml:space="preserve">March/April   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9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10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Helvetica" w:hAnsi="Helvetica" w:cs="Helvetica"/>
    </w:rPr>
  </w:style>
  <w:style w:type="character" w:styleId="WW8Num10z1">
    <w:name w:val="WW8Num10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9:32:00Z</dcterms:created>
  <dc:creator>Sideyblue</dc:creator>
  <dc:description/>
  <cp:keywords/>
  <dc:language>en-US</dc:language>
  <cp:lastModifiedBy>sviedman</cp:lastModifiedBy>
  <dcterms:modified xsi:type="dcterms:W3CDTF">2011-03-25T19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